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inline distT="0" distB="0" distL="0" distR="0">
                <wp:extent cx="3161665" cy="780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52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أسهل طريقة لحفظ القرآن الكر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61.5pt;width:248.9pt;height:61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أسهل طريقة لحفظ القرآن الكريم</w:t>
                      </w:r>
                    </w:p>
                  </w:txbxContent>
                </v:textbox>
                <v:path textpathok="t"/>
                <v:textpath on="t" fitshape="t" string="أسهل طريقة لحفظ القرآن الكريم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لفضيلة 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عبد المحسن بن محمد القاسم</w:t>
      </w:r>
    </w:p>
    <w:p>
      <w:pPr>
        <w:pStyle w:val="Normal"/>
        <w:jc w:val="left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إمام وخطيب المسجد النبوي الشريف</w:t>
      </w:r>
    </w:p>
    <w:p>
      <w:pPr>
        <w:pStyle w:val="Normal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57" w:right="0" w:hanging="0"/>
        <w:jc w:val="left"/>
        <w:rPr/>
      </w:pPr>
      <w:r>
        <w:rPr>
          <w:b/>
          <w:b/>
          <w:bCs/>
          <w:rtl w:val="true"/>
        </w:rPr>
        <w:t>ــ   الحمد لله والصلاة والسلام على نبينا محمد ، وعلى آله وصحبه أجم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هذه الطريقة تتميز بقوة الحفظ  ورسوخه ، وسرعة الحفظ والانتهاء من ختم القرآن سريعا ، وهذه الطريقة مع التمثيل بوجه واحد من سورة الجمعة ما يل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 تقرأ الآية الأولى عشرين مرة </w:t>
      </w:r>
      <w:r>
        <w:rPr>
          <w:b/>
          <w:bCs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ُسَبِّح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ِ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لِ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قُدُّوس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حَكِيمِ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FF0000"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 تقرأ الآية الثانية عشرين مرة </w:t>
      </w:r>
      <w:r>
        <w:rPr>
          <w:b/>
          <w:bCs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َعَث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أُمِّيّ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رَسُو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َتْل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آَيَات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َيُزَكِّي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َيُعَلِّمُ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َالْحِكْم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َ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ضَلَا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ُبِينٍ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color w:val="FF0000"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 تقرأ الآية الثالثة عشرين مرة </w:t>
      </w:r>
      <w:r>
        <w:rPr>
          <w:b/>
          <w:bCs/>
          <w:rtl w:val="true"/>
        </w:rPr>
        <w:t>: (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َآَخَر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َم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َلْحَق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ِ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FF0000"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 تقرأ الآية الرابعة عشرين مرة </w:t>
      </w:r>
      <w:r>
        <w:rPr>
          <w:b/>
          <w:bCs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َضْ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ُؤْت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َش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ذ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فَض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ظِيمِ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 تقرأ هذه الأربع من أولها إلى آخرها للربط بينها عشرين مر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FF0000"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 تقرأ الآية الخامسة عشرين مرة </w:t>
      </w:r>
      <w:r>
        <w:rPr>
          <w:b/>
          <w:bCs/>
          <w:rtl w:val="true"/>
        </w:rPr>
        <w:t>: (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َثَ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حُمِّ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َّوْرَا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َحْمِلُو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كَمَثَ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حِمَا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َحْمِ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َسْفَار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ِئْ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َثَ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قَوْ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كَذَّب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ِآَي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َهْد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ق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FF0000"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 تقرأ الآية السادسة عشرين مرة </w:t>
      </w:r>
      <w:r>
        <w:rPr>
          <w:b/>
          <w:bCs/>
          <w:rtl w:val="true"/>
        </w:rPr>
        <w:t xml:space="preserve">(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َا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زَعَم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َوْلِي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ِ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َتَمَنَّوُ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و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كُن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صَادِقِينَ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FF0000"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 تقرأ الآية السابعة عشرين مرة </w:t>
      </w:r>
      <w:r>
        <w:rPr>
          <w:b/>
          <w:bCs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َتَمَنَّوْن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َبَد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قَدَّم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ِالظَّالِمِينَ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color w:val="FF0000"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 تقرأ الآية الثامنة عشرين م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 xml:space="preserve">(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و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َفِرّ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ُلَاقِي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ُرَدّ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َالِ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ْغَيْ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َالشَّهَاد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َيُنَبِّئُ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كُن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FF0000"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 تقرأ من الآية الخامسة إلى الآية الثام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شرين مرة للربط بينه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FF0000"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 تقرأ من الآية الأولى إلى الآية الثام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شرين مرة لإتقان هذا الوج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هكذا تلتزم هذه الطريقة في كل وجه لكل القرآن ولا تزد في اليوم الواحد عن حفظ أكثر من ثمن لئلا يزيد عليك المحفوظ فيتلفت الحفظ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589" w:right="0" w:hanging="0"/>
        <w:jc w:val="left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9" w:leader="none"/>
        </w:tabs>
        <w:ind w:left="589" w:right="0" w:hanging="0"/>
        <w:jc w:val="left"/>
        <w:rPr/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>إذا أردت حفظ وجه جديد في يوم غد فكيف أفعل ؟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  إذا أردت أن تحفظ الوجه الآخر في اليوم التالي فقبل أن تحفظ الوجه الجديد بالطريقة التي ذكرتها لك  ، تقرأ من أول الوجه إلى آخره عشرين مرة ليكون محفوظ الوجه السابق راسخا ، ثم تنتقل إلى حفظ الوجه الجديد على الطريقة التي أشرت إليه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2" w:leader="none"/>
        </w:tabs>
        <w:ind w:left="1052" w:right="0" w:hanging="540"/>
        <w:jc w:val="left"/>
        <w:rPr/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>كيف أجمع بين الحفظ والمراجعة ؟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ـ  لا تحفظ القرآن بدون مراجعة ، فذلك لو حفظت القرآن وجهًَِا وجهًا حتى تختم القرآن ، وأردت الرجوع إلى ما حفظته وجدت نفسك قد نسيت ما حفظته ، والطريقة المثلى أن تجمع بين الحفظ والمراجعة ، وقسم القرآن عندك ثلاثة أقسام كل عشرة أجزاء قسم ، فإذا حفظت في اليوم وجها فراجع أربعة أوجه حتى تحفظ عشرة أجزاء ، فإذا حفظت عشرة أجزاء ، توقف شهرًا كاملاً للمراجعة ، وكل يوم تراجع ثمانية أوج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ـ  وبعد شهر من المراجعة ابدأ في بقية الحفظ تحفظ وجها أو وجهين حسب القدرة ، وتراجع ثمانية أوجه حتى تحفظ عشرين جزءا فإذا حفظت عشرين جزءا ، توقف عن الحفظ مدة شهرين لمراجعة العشرين جزءا ، كل يوم تراجع ثمانية أوجه ، فإذا مضى شهران على المراجعة ، ابدأ في الحفظ كل يوم وجها أو وجهين حسب القدرة ، وتراجع ثمانية أوجه حتى تنتهي من حفظ القرآن كاملاً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  فإذا انتهيت من حفظ القرآن ، راجع العشرة الأجزاء الأولى بمفردها مدة شهر ، كل يوم نصف جزء ، ثم تنتقل إلى العشرين جزءا مدة شهر ، كل يوم نصف جزء ، وتقرأ من العشرة الأجزاء الأولى ثمانية أوجه ، ثم تنتقل إلى مراجعة العشرة الأخيرة من القرآن مدة شهر كل يوم نصف جزء مع ثمانية أوجه من العشرة الأجزاء الأولى ، وثمانية أوجه من العشرين جزء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  <w:rtl w:val="true"/>
        </w:rPr>
      </w:r>
    </w:p>
    <w:p>
      <w:pPr>
        <w:sectPr>
          <w:type w:val="continuous"/>
          <w:pgSz w:orient="landscape" w:w="16838" w:h="11906"/>
          <w:pgMar w:left="880" w:right="994" w:gutter="0" w:header="0" w:top="851" w:footer="0" w:bottom="851"/>
          <w:cols w:num="3" w:equalWidth="false" w:sep="true">
            <w:col w:w="5046" w:space="226"/>
            <w:col w:w="5449" w:space="226"/>
            <w:col w:w="4472"/>
          </w:cols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360"/>
        <w:jc w:val="left"/>
        <w:rPr/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>كيف أراجع القرآن كاملاً إذا انتهيت من هذه المراجعة ؟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ـ  ابدأ بمراجعة القرآن كاملا ، كل يوم جزءان ، أن تكرره ثلاث مرات كل يوم وتكون في كل أسبوعين تختم القرآن كاملا بالمراجع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بهذه الطريقة تكون خلال سنة قد حفظت القرآن كاملا بإتقان ، وافعل هذه الطريقة سنة كامل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154"/>
        <w:jc w:val="left"/>
        <w:rPr>
          <w:b/>
          <w:b/>
          <w:bCs/>
          <w:color w:val="800000"/>
          <w:sz w:val="28"/>
          <w:szCs w:val="28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>ماذا أفعل بعد سنة من حفظ القرآن ؟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ـ  بعد سنة من إتقان القرآن ومراجعته ، ليكن حزبك اليومي من القرآن حتى مماتك هو حزب النبي صلى الله عليه وسلم فقد كان يحزب القرآن سبعا ، أي كل سبعة أيام يختم القرآن ، قال أوس بن حذيفة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أصحاب رسول الله صلى الله عليه وسلم ، كيف تحزبون القرآن ؟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لاث سور ، وخمس سور ، وسبع سور ، وتسع سور ، وإحدى عشر سورة ، وحزب المفصل من قاف حتى يخت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رواه أحمد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  أي في اليوم الأول يقرأ من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فاتحة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إلى نهاية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نساء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وفي اليوم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رأ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مائدة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إلى نهاية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توبة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وفي اليوم 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رأ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من سورة يونس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إلى نهاية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نمل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وفي اليوم الرابع يقرأ من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إسراء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إلى نهاية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فرقان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وفي اليوم 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رأ من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شعراء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إلى نهاية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يس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وفي اليوم الساد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رأ من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صافات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إلى نهاية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حجرات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، وفي اليوم الس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رأ من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ق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إلى نهاية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ناس</w:t>
      </w:r>
      <w:r>
        <w:rPr>
          <w:b/>
          <w:bCs/>
          <w:rtl w:val="true"/>
        </w:rPr>
        <w:t>&gt;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ـ  وحزب النبي صلى الله عليه وسلم جمعه العلماء في قوله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فمي بشو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 فكل حرف من هاتين الكلمتين هو بداية حزب النبي صلى الله عليه وسلم في كل يوم ، فحرف </w:t>
      </w:r>
      <w:r>
        <w:rPr>
          <w:b/>
          <w:b/>
          <w:bCs/>
          <w:color w:val="FF0000"/>
          <w:rtl w:val="true"/>
        </w:rPr>
        <w:t>الفاء</w:t>
      </w:r>
      <w:r>
        <w:rPr>
          <w:b/>
          <w:b/>
          <w:bCs/>
          <w:rtl w:val="true"/>
        </w:rPr>
        <w:t xml:space="preserve"> في قوله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م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مز لسورة الفاتحة يشير إلى أنه حزبه في اليوم الأول يبدأ من سورة الفاتحة ، وحرف </w:t>
      </w:r>
      <w:r>
        <w:rPr>
          <w:b/>
          <w:b/>
          <w:bCs/>
          <w:color w:val="FF0000"/>
          <w:rtl w:val="true"/>
        </w:rPr>
        <w:t>الميم</w:t>
      </w:r>
      <w:r>
        <w:rPr>
          <w:b/>
          <w:b/>
          <w:bCs/>
          <w:rtl w:val="true"/>
        </w:rPr>
        <w:t xml:space="preserve"> في قوله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م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شير إلى أن بداية حزبه في اليوم الثاني يبدأ من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مائدة</w:t>
      </w:r>
      <w:r>
        <w:rPr>
          <w:b/>
          <w:bCs/>
          <w:rtl w:val="true"/>
        </w:rPr>
        <w:t xml:space="preserve">&gt;  </w:t>
      </w:r>
      <w:r>
        <w:rPr>
          <w:b/>
          <w:b/>
          <w:bCs/>
          <w:rtl w:val="true"/>
        </w:rPr>
        <w:t xml:space="preserve">وحرف </w:t>
      </w:r>
      <w:r>
        <w:rPr>
          <w:b/>
          <w:b/>
          <w:bCs/>
          <w:color w:val="FF0000"/>
          <w:rtl w:val="true"/>
        </w:rPr>
        <w:t>الياء</w:t>
      </w:r>
      <w:r>
        <w:rPr>
          <w:b/>
          <w:b/>
          <w:bCs/>
          <w:rtl w:val="true"/>
        </w:rPr>
        <w:t xml:space="preserve"> في قوله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م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شير إلى أن بداية حزبه في اليوم الثالث يبدأ من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يونس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وحرف </w:t>
      </w:r>
      <w:r>
        <w:rPr>
          <w:b/>
          <w:b/>
          <w:bCs/>
          <w:color w:val="FF0000"/>
          <w:rtl w:val="true"/>
        </w:rPr>
        <w:t>الباء</w:t>
      </w:r>
      <w:r>
        <w:rPr>
          <w:b/>
          <w:b/>
          <w:bCs/>
          <w:rtl w:val="true"/>
        </w:rPr>
        <w:t xml:space="preserve"> في قوله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شوق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شير إلى أن بداية حزبه في اليوم الرابع يبدأ من سورة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بني إسرائيل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، والتي تسمى أيضا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إسراء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وحرف </w:t>
      </w:r>
      <w:r>
        <w:rPr>
          <w:b/>
          <w:b/>
          <w:bCs/>
          <w:color w:val="FF0000"/>
          <w:rtl w:val="true"/>
        </w:rPr>
        <w:t>الشين</w:t>
      </w:r>
      <w:r>
        <w:rPr>
          <w:b/>
          <w:b/>
          <w:bCs/>
          <w:rtl w:val="true"/>
        </w:rPr>
        <w:t xml:space="preserve"> في قوله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شوق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شير إلى أن بداية حزبه في اليوم الخامس يبدأ من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شعراء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، وحرف </w:t>
      </w:r>
      <w:r>
        <w:rPr>
          <w:b/>
          <w:b/>
          <w:bCs/>
          <w:color w:val="FF0000"/>
          <w:rtl w:val="true"/>
        </w:rPr>
        <w:t>الواو</w:t>
      </w:r>
      <w:r>
        <w:rPr>
          <w:b/>
          <w:b/>
          <w:bCs/>
          <w:rtl w:val="true"/>
        </w:rPr>
        <w:t xml:space="preserve"> في قوله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شوق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شير إلى أن بداية حزبه في اليوم السادس يبدأ من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والصافات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، وحرف </w:t>
      </w:r>
      <w:r>
        <w:rPr>
          <w:b/>
          <w:b/>
          <w:bCs/>
          <w:color w:val="FF0000"/>
          <w:rtl w:val="true"/>
        </w:rPr>
        <w:t>القاف</w:t>
      </w:r>
      <w:r>
        <w:rPr>
          <w:b/>
          <w:b/>
          <w:bCs/>
          <w:rtl w:val="true"/>
        </w:rPr>
        <w:t xml:space="preserve"> في قوله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شوق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شير إلى أن بداية حزبه في اليوم السابع يبدأ من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ق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إلى نهاية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ورة الناس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وأما تحزيب القرآن الحالي فهو من وضع الحجاج بن يوسف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154"/>
        <w:jc w:val="left"/>
        <w:rPr>
          <w:b/>
          <w:b/>
          <w:bCs/>
          <w:color w:val="800000"/>
          <w:sz w:val="28"/>
          <w:szCs w:val="28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>كيف أفرق بين المتشابهات في القرآن ؟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ـ  أفضل طريقة أنه إذا وقع عندك تشابه في آيتين ، فافتح المصحف على كلتا الآيتين ، وانظر ما الفرق بينهما ، وتأمله ، وضع لنفسك ضابطاً ، وأثناء مراجعتك ، الحظ ذلك الفرق مرارًا حتى تتقن المتشابه الذي بينهم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154"/>
        <w:jc w:val="left"/>
        <w:rPr>
          <w:b/>
          <w:b/>
          <w:bCs/>
          <w:color w:val="800000"/>
          <w:sz w:val="28"/>
          <w:szCs w:val="28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قواعد وضوابط في الحفظ </w:t>
      </w:r>
      <w:r>
        <w:rPr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rtl w:val="true"/>
        </w:rPr>
        <w:t xml:space="preserve">ـ يجب أن يكون حفظك على شيخ لتصحيح التلاو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احفظ كل يوم وجهين ، وجها بعد الفجر ، ووجها بعد العصر أو بعد المغرب وبهذه الطريقة تحفظ القرآن كاملا متقنا خلال سنة ، ويكون حفظك متقنا ، أما إذا أكثرت من الحفظ فإن المحفوظ يضعف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الحفظ يكون من سورة الناس إلى سورة البقرة ، لأنه أيسر ، وبعد حفظك للقرآن تكون مرجعتك من البقرة إلى الناس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الحفظ يكون من مصحف موحد في الطبعة ليكون معينا على رسوخ الحفظ وسرعة الاستذكار لمواطن الآيات وأواخر الصفحات وأوله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كل من حفظ في السنتين الأوليين يتفلت عليه المحفوظ ، وهذه تسم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رحلة التجميع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فلا تحزن من تفلت القرآن منك أو كثرة خطئك ، وهذه مرحلة صعبة للابتلاء ، للشيطان منها نصيب ليوقفك عن حفظ القرآن ، فدع عنك وساوسه ، واستمر في حفظه ، فهو كنز لا يعطى لأي أحد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ته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540" w:hanging="0"/>
        <w:jc w:val="center"/>
        <w:rPr>
          <w:rFonts w:cs="Traditional Arabic"/>
          <w:bCs/>
          <w:color w:val="0000FF"/>
          <w:sz w:val="62"/>
          <w:szCs w:val="62"/>
          <w:lang w:val="fr-FR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fr-FR"/>
        </w:rPr>
      </w:r>
    </w:p>
    <w:p>
      <w:pPr>
        <w:pStyle w:val="Normal"/>
        <w:spacing w:before="240" w:after="0"/>
        <w:jc w:val="center"/>
        <w:rPr>
          <w:rFonts w:cs="Andalus"/>
          <w:b/>
          <w:b/>
          <w:bCs/>
          <w:color w:val="0000FF"/>
          <w:sz w:val="32"/>
          <w:szCs w:val="32"/>
          <w:vertAlign w:val="subscript"/>
          <w:lang w:val="fr-FR"/>
        </w:rPr>
      </w:pPr>
      <w:r>
        <w:rPr>
          <w:rFonts w:cs="Andalus"/>
          <w:b/>
          <w:bCs/>
          <w:color w:val="0000FF"/>
          <w:sz w:val="32"/>
          <w:szCs w:val="32"/>
          <w:rtl w:val="true"/>
          <w:lang w:val="fr-FR"/>
        </w:rPr>
        <w:t>*</w:t>
      </w:r>
      <w:r>
        <w:rPr>
          <w:rFonts w:cs="Andalus"/>
          <w:b/>
          <w:b/>
          <w:bCs/>
          <w:color w:val="0000FF"/>
          <w:sz w:val="32"/>
          <w:sz w:val="32"/>
          <w:szCs w:val="32"/>
          <w:rtl w:val="true"/>
        </w:rPr>
        <w:t>جز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rtl w:val="true"/>
        </w:rPr>
        <w:t>نس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rtl w:val="true"/>
        </w:rPr>
        <w:t>وق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rtl w:val="true"/>
        </w:rPr>
        <w:t>بتوزي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rtl w:val="true"/>
        </w:rPr>
        <w:t>لت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rtl w:val="true"/>
        </w:rPr>
        <w:t>الفائدة</w:t>
      </w:r>
      <w:r>
        <w:rPr>
          <w:rFonts w:cs="Andalus"/>
          <w:b/>
          <w:bCs/>
          <w:color w:val="0000FF"/>
          <w:sz w:val="32"/>
          <w:szCs w:val="32"/>
          <w:rtl w:val="true"/>
          <w:lang w:val="fr-FR"/>
        </w:rPr>
        <w:t>*</w:t>
      </w:r>
    </w:p>
    <w:p>
      <w:pPr>
        <w:pStyle w:val="Normal"/>
        <w:jc w:val="left"/>
        <w:rPr>
          <w:rFonts w:cs="Andalus"/>
          <w:b/>
          <w:b/>
          <w:bCs/>
          <w:color w:val="0000FF"/>
          <w:sz w:val="32"/>
          <w:szCs w:val="32"/>
          <w:vertAlign w:val="subscript"/>
          <w:lang w:val="fr-FR"/>
        </w:rPr>
      </w:pPr>
      <w:r>
        <w:rPr>
          <w:rFonts w:cs="Andalus"/>
          <w:b/>
          <w:bCs/>
          <w:color w:val="0000FF"/>
          <w:sz w:val="32"/>
          <w:szCs w:val="32"/>
          <w:vertAlign w:val="subscript"/>
          <w:rtl w:val="true"/>
          <w:lang w:val="fr-FR"/>
        </w:rPr>
      </w:r>
    </w:p>
    <w:sectPr>
      <w:type w:val="continuous"/>
      <w:pgSz w:orient="landscape" w:w="16838" w:h="11906"/>
      <w:pgMar w:left="880" w:right="994" w:gutter="0" w:header="0" w:top="851" w:footer="0" w:bottom="851"/>
      <w:cols w:num="3" w:equalWidth="false" w:sep="true">
        <w:col w:w="4763" w:space="226"/>
        <w:col w:w="4841" w:space="226"/>
        <w:col w:w="5363"/>
      </w:cols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7:04:00Z</dcterms:created>
  <dc:creator>لا تنس ذكر الله</dc:creator>
  <dc:description/>
  <cp:keywords/>
  <dc:language>en-US</dc:language>
  <cp:lastModifiedBy>Admin</cp:lastModifiedBy>
  <cp:lastPrinted>2006-11-04T14:40:00Z</cp:lastPrinted>
  <dcterms:modified xsi:type="dcterms:W3CDTF">2007-02-18T04:34:00Z</dcterms:modified>
  <cp:revision>3</cp:revision>
  <dc:subject/>
  <dc:title> </dc:title>
</cp:coreProperties>
</file>